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101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9"/>
        <w:gridCol w:w="2579"/>
        <w:gridCol w:w="1417"/>
        <w:gridCol w:w="1504"/>
      </w:tblGrid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ogólne o przedmiocie</w:t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I stopień / profil praktyczny </w:t>
            </w: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udia stacjonarne</w:t>
            </w:r>
          </w:p>
        </w:tc>
      </w:tr>
      <w:tr>
        <w:trPr/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rok / cykl 2022-2025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 xml:space="preserve"> I - II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Podstawy Opieki Położniczej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5028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znajomienie z zawodem położnej – podstawowe pojęcia, terminologia, historia, rola, funkcja, zadania, kompetencj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nie z metodami i modelami pracy położnej oraz standardami opieki położniczo-ginekologicz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znanie etapów i prowadzenie procesu pielęgnowania jako metody pracy położ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Kształtowanie umiejętności komunikacji interpersonalnej pacjent-personel medyczn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Kształtowanie i doskonalenie umiejętności profesjonalnej opieki pielęgniarsko – ginekologiczno - położniczej nad kobietą w okresie ciąży, porodu i połogu fizjologicznego i patologicznego, ze schorzeniami ginekologicznymi w zakresie ginekologii zachowawczej, operacyjnej i onkologicznej, </w:t>
              <w:br/>
              <w:t>z uwzględnieniem najnowszych metod i wiedzy z zakresu podstaw opieki położniczo - ginekologicznej oraz etyki zawodu położ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cs="Calibri"/>
                <w:b/>
              </w:rPr>
              <w:t xml:space="preserve">w zakresie wiedzy student zna i rozumie: </w:t>
            </w:r>
            <w:r>
              <w:rPr>
                <w:rFonts w:eastAsia="Times New Roman" w:cs="Calibri"/>
                <w:bCs/>
                <w:lang w:eastAsia="pl-PL"/>
              </w:rPr>
              <w:t>C.W1., C.W2., C.W3., C.W4., C.W5., C.W6., C.W7., C.W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 zakresie umiejętności student potrafi:</w:t>
            </w:r>
            <w:r>
              <w:rPr>
                <w:rFonts w:cs="Calibri"/>
              </w:rPr>
              <w:t xml:space="preserve">  </w:t>
            </w:r>
            <w:r>
              <w:rPr>
                <w:rFonts w:eastAsia="Times New Roman" w:cs="Calibri"/>
                <w:bCs/>
                <w:lang w:eastAsia="pl-PL"/>
              </w:rPr>
              <w:t>C.U1., C.U2., C.U3, C.U4, C.U5, C.U5, C.U6, C.U7, C.U8, C.U9, C.U10., C.U12, C.U13, C.U14, C.U15, C.U16, C.U17, C.U18, C.U22, C.U2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kresie kompetencji społecznych student jest gotów do: </w:t>
            </w:r>
            <w:r>
              <w:rPr>
                <w:rFonts w:cs="Calibri"/>
              </w:rPr>
              <w:t>Punkt 1.3 ogólnych efektów uczenia się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. liczba godzin z przedmiot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60</w:t>
              <w:br/>
              <w:t xml:space="preserve">(30h wykłady </w:t>
              <w:br/>
              <w:t>e-learning)</w:t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. liczba punktów ECTS dla przedmiot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7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posoby oceny*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 xml:space="preserve">I sem. zaliczenie- średnia ocen cząstkowych z kolokwiów </w:t>
              <w:br/>
              <w:t xml:space="preserve">II sem. – zaliczenie - średnia ocen cząstkowych z kolokwiów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Test z wykładów po I se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Test z wykładów po II s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Egzamin zintegrowany typu OSCE po II semestrze, składający się z części teoretycznej i praktycznej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I sem zaliczenia - średnia ocen cząstkowych  z wykonania zleconego zada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II sem zaliczenia - średnia ocen cząstkowych  z wykonania zleconego zada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pl-PL"/>
              </w:rPr>
              <w:t>Egzamin zintegrowany typu OSCE po II semestrze, składający się z części teoretycznej i praktycznej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5:31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7:00Z</dcterms:modified>
  <cp:revision>3</cp:revision>
  <dc:subject/>
  <dc:title>Karta modułu/przedmiotu</dc:title>
</cp:coreProperties>
</file>